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48"/>
          <w:szCs w:val="48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9540</wp:posOffset>
            </wp:positionH>
            <wp:positionV relativeFrom="paragraph">
              <wp:posOffset>-20320</wp:posOffset>
            </wp:positionV>
            <wp:extent cx="782320" cy="10629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</w:t>
      </w:r>
      <w:r>
        <w:rPr>
          <w:rFonts w:eastAsia="Times New Roman" w:cs="Times New Roman" w:ascii="Times New Roman" w:hAnsi="Times New Roman"/>
          <w:bCs/>
          <w:sz w:val="44"/>
          <w:szCs w:val="4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48"/>
          <w:szCs w:val="48"/>
          <w:lang w:val="en-US"/>
        </w:rPr>
        <w:t>ОБЩИНА ГУРК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055</wp:posOffset>
                </wp:positionH>
                <wp:positionV relativeFrom="paragraph">
                  <wp:posOffset>54610</wp:posOffset>
                </wp:positionV>
                <wp:extent cx="340614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6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5pt,4.3pt" to="312.8pt,4.3pt" stroked="t" o:allowincell="f" style="position:absolute">
                <v:stroke color="#339966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гр. Гурково 6199, обл. Ст. Загора, бул. “Княз Ал. Батенберг”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тел.: КМЕТ – 04331/ 2260, ГЛ.СЧЕТОВОДИТЕЛ – 04331/ 2084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ФАКС 04331/ 2884,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e-mail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/>
            <w:lang w:val="en-US"/>
          </w:rPr>
          <w:t>gurkovo_obs@abv.bg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ДОКЛАД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изпълнение на Общия устройствен план на Община Гурково  /ОУП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УВАЖАЕМИ ДАМИ И ГОСПОДА ОБЩИНСКИ СЪВЕТНИЦИ,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бщият устройствен план на Община Гурково (ОУП) е одобрен с Решение № 429 от протокол № 36 от 28.06.2018 г. на  Общински съвет – Гурково. Същият е публикуван в ДВ бр. 80/28.09.2018 г. и влязъл в законна сила от 02.10. 2018 г.</w:t>
      </w:r>
    </w:p>
    <w:p>
      <w:pPr>
        <w:pStyle w:val="Style17"/>
        <w:spacing w:before="0" w:after="0"/>
        <w:ind w:firstLine="708"/>
        <w:jc w:val="both"/>
        <w:rPr/>
      </w:pPr>
      <w:r>
        <w:rPr/>
        <w:t>По същество той представлява основа за цялостното устройство на територията на общината. Предвижданията му определят общата структура и преобладаващото предназначение на териториите и посоките за развитие на техническата инфраструктура, опазването и социализирането на обектите на културно - историческото наследство и необходимите мерки за опазване на околната среда.</w:t>
      </w:r>
    </w:p>
    <w:p>
      <w:pPr>
        <w:pStyle w:val="Style17"/>
        <w:spacing w:before="0" w:after="0"/>
        <w:ind w:firstLine="708"/>
        <w:jc w:val="both"/>
        <w:rPr/>
      </w:pPr>
      <w:r>
        <w:rPr/>
        <w:t>Изпълнението на общия устройствен план е неразривно свързано с териториалното развитие и инвестиционното проектиране в Община Гурково. Въз основа на ОУП се разработват подробните устройствени планове (ПУП) като следваща стъпка  в устройственото планиране на всяка конкретна територия и инвестиционните проекти за редица инфраструктурни обекти на Община Гурков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Целта на ОУП на Община Гурково 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Да предложи формулирането и представянето на пространствената организация на демографско,  социално-икономическо, инфраструктурно развитие, на екологичното състояние на Общината и прилежащите и територии през следващите две десетилет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Да регламентира общия режим на устройство на териториите и идентифициран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на зоната на влияние на Община Гурково, при съблюдаване на режимите,установени със специални закон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Да защитава заявените намерения и реализации през последните години и обосноваване на развитието на териториите, привличащи инвестиционните интереси в съществуващи и нови функции, следствие ОУП на Община Гурково(за логистика, за производствени и складови дейности и др. предимно за екологично чисти, с подходящ отраслов профил на територията, с оглед съблюдаване на изисквания от санитарно-хигиенно естество) в следващите 2 десетилет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Изработване на обща транспортно-комуникационна схема за организация н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движението при съблюдаване на изискванията за опазване на селищната среда от вредни въздейств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Разширяване на площта на урбанизираните територии, за сметка на другит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видове територии в землището на Община Гурково, чрез придобиване на съответния устройствен статут на присъединените зем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Определяне на територията на Община Гурково по преобладаващото предназначение. Определяне на границите както на урбанизираните, така и на останалите видове територии. Регламентиране на общия режим на устройство на всяка от териториите по предходната точка, при съблюдаване на режимите,установени със специални закон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Равнопоставено прилагане на основните форми на собственост както на поземлените ресурси, така и на инвестиционния капитал и на другите активи и намиране на баланса между тях.</w:t>
      </w:r>
    </w:p>
    <w:p>
      <w:pPr>
        <w:pStyle w:val="Style17"/>
        <w:spacing w:before="0" w:after="0"/>
        <w:ind w:firstLine="708"/>
        <w:jc w:val="both"/>
        <w:rPr/>
      </w:pPr>
      <w:r>
        <w:rPr/>
        <w:t xml:space="preserve">Настоящият доклад отчита изпълнението на дейности, предвидени в ОУП на Община Гурково за периода  от </w:t>
      </w:r>
      <w:r>
        <w:rPr>
          <w:lang w:val="en-US"/>
        </w:rPr>
        <w:t>01</w:t>
      </w:r>
      <w:r>
        <w:rPr/>
        <w:t>.0</w:t>
      </w:r>
      <w:r>
        <w:rPr>
          <w:lang w:val="en-US"/>
        </w:rPr>
        <w:t>1</w:t>
      </w:r>
      <w:r>
        <w:rPr/>
        <w:t>.2023 г. до 31.12.2023 г. В по-голямата си част градоустройствените мероприятия, инвестиционното проектиране и строителството са продължение на дейности, започнали през 2022 година .</w:t>
      </w:r>
    </w:p>
    <w:p>
      <w:pPr>
        <w:pStyle w:val="Style17"/>
        <w:spacing w:before="0" w:after="0"/>
        <w:ind w:firstLine="708"/>
        <w:jc w:val="both"/>
        <w:rPr/>
      </w:pPr>
      <w:r>
        <w:rPr/>
        <w:t xml:space="preserve">За отчетния период </w:t>
      </w:r>
      <w:r>
        <w:rPr>
          <w:b/>
        </w:rPr>
        <w:t xml:space="preserve">са дадени  2 бр. разрешения за  </w:t>
      </w:r>
      <w:r>
        <w:rPr/>
        <w:t>Частично изменение на ОУП :</w:t>
      </w:r>
    </w:p>
    <w:p>
      <w:pPr>
        <w:pStyle w:val="Style17"/>
        <w:numPr>
          <w:ilvl w:val="0"/>
          <w:numId w:val="1"/>
        </w:numPr>
        <w:spacing w:before="0" w:after="0"/>
        <w:ind w:left="0" w:firstLine="708"/>
        <w:jc w:val="both"/>
        <w:rPr/>
      </w:pPr>
      <w:r>
        <w:rPr/>
        <w:t>ПИ с идентификатор 22767.193.744 по КККР на с. Паничерево ;</w:t>
      </w:r>
    </w:p>
    <w:p>
      <w:pPr>
        <w:pStyle w:val="Style17"/>
        <w:numPr>
          <w:ilvl w:val="0"/>
          <w:numId w:val="1"/>
        </w:numPr>
        <w:spacing w:before="0" w:after="0"/>
        <w:ind w:left="0" w:firstLine="708"/>
        <w:jc w:val="both"/>
        <w:rPr/>
      </w:pPr>
      <w:r>
        <w:rPr/>
        <w:t>ПИ с идентификатор 22767.216.585 по КККР на с. Паничерево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ind w:firstLine="709"/>
        <w:jc w:val="both"/>
        <w:rPr/>
      </w:pPr>
      <w:r>
        <w:rPr/>
        <w:t>За периода не са установени неблагоприятни последствия от прилагането на ОУП на Община Гурково върху околната сре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рез изпълнението на ОУП се постига хармонично развитие на общината, базирано на природните дадености, антропогенните фактори и специфичните социално-икономически особености  на реги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ЪНЧО  ПАПАЗОВ /п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Кмет на Община Гурко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18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готвил: /п/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арх. Петър Влахов – Главен архитект  на община Гурково</w:t>
      </w:r>
    </w:p>
    <w:sectPr>
      <w:type w:val="nextPage"/>
      <w:pgSz w:w="11906" w:h="16838"/>
      <w:pgMar w:left="1417" w:right="849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на абзаца по подразбиране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Изнесен текст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urkovo_fls@abv.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1:47:00Z</dcterms:created>
  <dc:creator>Stoyanka</dc:creator>
  <dc:description/>
  <cp:keywords/>
  <dc:language>en-US</dc:language>
  <cp:lastModifiedBy>ObSavet</cp:lastModifiedBy>
  <cp:lastPrinted>2021-09-17T08:42:00Z</cp:lastPrinted>
  <dcterms:modified xsi:type="dcterms:W3CDTF">2024-07-04T08:32:00Z</dcterms:modified>
  <cp:revision>5</cp:revision>
  <dc:subject/>
  <dc:title/>
</cp:coreProperties>
</file>